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8592460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736849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0505016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8557164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5371135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7778231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9518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374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